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6646-1/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novembe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-284" w:hanging="993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>Vagyongazdálkodásról szóló 22/2014. (IV. 29.) önkormányzati rendelet módosítása</w:t>
      </w:r>
    </w:p>
    <w:p>
      <w:pPr>
        <w:pStyle w:val="Normal"/>
        <w:ind w:left="993" w:right="-284" w:hanging="99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. Keserű Áro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531" w:right="1531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  <w:r>
        <w:rPr>
          <w:rFonts w:cs="Arial" w:ascii="Arial" w:hAnsi="Arial"/>
        </w:rPr>
        <w:t xml:space="preserve">Az Ör. tartalmazza a Hévíz Város Önkormányzat tulajdonát képező ingatlanok és gazdasági társságokban való részesedése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Hévíz Város Önkormányzat Képviselő-testülete a 160/2024. (X. 31.) számú határozatával „közút” kialakítása céljából elfogadta Szarka László és Szarka Péter Ferenc ingatlan felajánlását az Önkormányzat javára. A Hévízi ingatlan-nyilvántartásban </w:t>
      </w:r>
      <w:r>
        <w:rPr>
          <w:rFonts w:cs="Arial" w:ascii="Arial" w:hAnsi="Arial"/>
          <w:b/>
          <w:bCs/>
        </w:rPr>
        <w:t>072/94. helyrajzi szám</w:t>
      </w:r>
      <w:r>
        <w:rPr>
          <w:rFonts w:cs="Arial" w:ascii="Arial" w:hAnsi="Arial"/>
        </w:rPr>
        <w:t xml:space="preserve"> alatt felvett 86 m² alapterületű, „szántó” megjelölésű külterületi ingatlan a Helyi építési szabályzatról szóló 45/2016. (XII. 22.) számú rendeletben meghatározott „közút” kialakítása céljából került átadásra az Önkormányzatnak. A térítésmentes átadásért kérték az ügyvédi és eljárási költségek átvállal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ajándékozási szerződés aláírására 2024. december 03-án került sor. </w:t>
      </w:r>
      <w:r>
        <w:rPr>
          <w:rFonts w:cs="Arial" w:ascii="Arial" w:hAnsi="Arial"/>
          <w:bCs/>
        </w:rPr>
        <w:t xml:space="preserve">A Zala Vármegyei Kormányhivatal Földhivatali Főosztály Földhivatali Osztálya (Keszthely) a szerződésnek megfelelően a változást a 339662/2024.12.18. számú határozatával 2024. december 19. napján átvezette. Ennek megfelelően a vagyongazdálkodásról szóló önkormányzati rendelet módosítása vált szükségessé. Az önkormányzati tulajdonba kerülő Hévíz 072/94. hrsz-ú ingatlan forgalomképtelen vagyoni körbe kerül felvételre tekintettel arra, hogy azt „közút” kialakítása céljából vette át a város. </w:t>
      </w:r>
      <w:bookmarkStart w:id="0" w:name="_Hlk77160101"/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59227066"/>
      <w:bookmarkStart w:id="2" w:name="_Hlk15922706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Forgalomképtelen vagyoni körbe bevezetésre kerül a Hévíz (külterület) 072/94. hrsz-ú „szántó” megjelölésű 86 m2 területmértékű ingatlan ajándékozás jogcím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A Tavirózsa u. 16/A. szám alatti „Üzlet” megnevezésű ingatlan (hrsz.: 1455/34.) tulajdonosai, Farkas Angéla és Farkas Eszter fordultak Hévíz Város Önkormányzathoz azzal a kéréssel, hogy az ingatlanukkal szomszédos 1455/106. hrsz-ú önkormányzati ingatlanból szeretnének megvásárolni 21 m²-t a saját ingatlanuk bővítése céljából (meglévő épület északi oldalán található terület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rkas Angéla és Farkas Eszter kérelme az Önkormányzat kizárólagos tulajdonát képező 1455/106. hrsz-ú, „kivett közterület” megnevezésű ingatlanát érintett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telen vagyonát képezi. A kérelmet a Képviselő-testület a 79/2025. (IV. 16.) számú határozatával támoga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lekhatár rendezéssel vegyes adásvételi szerződés aláírására 2025. május 7. napján került sor. A szerződéssel érintett ingatlanrész vonatkozásában a változási vázrajzot </w:t>
      </w:r>
      <w:r>
        <w:rPr>
          <w:rFonts w:cs="Arial" w:ascii="Arial" w:hAnsi="Arial"/>
          <w:lang w:val="en-US" w:eastAsia="en-US"/>
        </w:rPr>
        <w:t>Pődör Péter földmérő</w:t>
      </w:r>
      <w:r>
        <w:rPr>
          <w:rFonts w:cs="Arial" w:ascii="Arial" w:hAnsi="Arial"/>
        </w:rPr>
        <w:t xml:space="preserve"> mérnök elkészítette, azt az illetékes Keszthelyi Földhivatal 640309/2025. számon záradékolta. </w:t>
      </w:r>
      <w:r>
        <w:rPr>
          <w:rFonts w:cs="Arial" w:ascii="Arial" w:hAnsi="Arial"/>
          <w:bCs/>
        </w:rPr>
        <w:t>A Zala Vármegyei Kormányhivatal Földhivatali Főosztály Földhivatali Osztálya (Keszthely) a szerződésnek megfelelően a változást a 333728/2025.05.14. számú határozatával 2025. május 19. napján átvezette</w:t>
      </w:r>
      <w:r>
        <w:rPr>
          <w:rFonts w:cs="Arial" w:ascii="Arial" w:hAnsi="Arial"/>
        </w:rPr>
        <w:t>, tehát ennek alapján szükségessé vált a vagyongazdálkodásról szóló rendelet módosítása az Önkormányzat tulajdonát képező Hévíz 1455/106. hrsz-ú ingatlan vonatkozás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159227066"/>
      <w:bookmarkStart w:id="4" w:name="_Hlk207710132"/>
      <w:bookmarkEnd w:id="4"/>
      <w:r>
        <w:rPr>
          <w:rFonts w:cs="Arial" w:ascii="Arial" w:hAnsi="Arial"/>
          <w:bCs/>
        </w:rPr>
        <w:t xml:space="preserve">Forgalomképtelen vagyoni körben </w:t>
      </w:r>
      <w:bookmarkEnd w:id="0"/>
      <w:bookmarkEnd w:id="3"/>
      <w:r>
        <w:rPr>
          <w:rFonts w:cs="Arial" w:ascii="Arial" w:hAnsi="Arial"/>
          <w:bCs/>
        </w:rPr>
        <w:t xml:space="preserve">módosításra kerül a Hévíz (belterület) 1455/106. hrsz-ú „közterület” megnevezésű 2959 m2 nagyságú ingatlan területmértéke, amely telekhatár rendezéssel vegyes adásvétel jogcímén 2938 m2-re válto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  <w:bookmarkStart w:id="5" w:name="_Hlk207710132"/>
      <w:bookmarkStart w:id="6" w:name="_Hlk207710132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,</w:t>
      </w:r>
      <w:r>
        <w:rPr>
          <w:rFonts w:cs="Arial" w:ascii="Arial" w:hAnsi="Arial"/>
        </w:rPr>
        <w:t xml:space="preserve"> Hajas István Mihályné és Gerencsér Ferencné 2024. május 7-én kelt levelükben azzal a kérelemmel fordultak Hévíz Város Önkormányzathoz, hogy a Hévíz belterületen található 1564/6. hrsz-ú ingatlanukhoz a korábban ingyen átadott útrészt, ami a rendezési terv módosítása miatt most már kisebb mértékű, csatolja vissza az Önkormányzat. Ez az útrész, amit korábban átadtak 1564/7. hrsz-on szerepel. Kérték, hogy az időközben az 1564/7. hrsz-ú ingatlanból felszabadult 97 m2 nagyságú területrész kerüljön csatolásra az 1564/6. hrsz-ú ingatlanhoz. Az önkormányzati tulajdonban lévő 1564/7. hrsz-ú ingatlan igénybevétel jogcímén, a 39677/2000. (2000.09.29.). számú földhivatali határozattal került Hévíz Város Önkormányzat tulajdoná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01. évi adatok szerint az ingatlanok tulajdonosai a 16 m-es útszélesség kialakításához elvégezték a telekalakítást és térítésmentesen átadták az úthoz szükséges jellemzően kb. 100-300 m2 nagyságig terjedő területeket. A szabályozási terv 2013. áprilisi módosítása során a Búzakalász u. szélessége 16 méterről 12 méterrel mód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met a Képviselő-testület a 49/2025. (III. 27.) számú határozatával jóváhagyta. Az ingatlan vonatkozásában a záradékolt telekalakítási vázrajz elkészült, a földrészletek határrendezésére és ajándékozására vonatkozó szerződést a felek 2025. június 25. napján aláír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Zala Vármegyei Kormányhivatal Földhivatali Főosztály Földhivatali Osztálya (Keszthely) a szerződésnek megfelelően a változást a 335933/2025.07.24. számú határozatával 2025. augusztus 07. napján átvezette</w:t>
      </w:r>
      <w:r>
        <w:rPr>
          <w:rFonts w:cs="Arial" w:ascii="Arial" w:hAnsi="Arial"/>
        </w:rPr>
        <w:t>, tehát ennek alapján szükségessé vált a vagyongazdálkodásról szóló rendelet módosítása az Önkormányzat tulajdonát képező Hévíz 1564/7. hrsz-ú ingatlan vonatkozás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bookmarkStart w:id="7" w:name="_Hlk207710999"/>
      <w:bookmarkEnd w:id="7"/>
      <w:r>
        <w:rPr>
          <w:rFonts w:cs="Arial" w:ascii="Arial" w:hAnsi="Arial"/>
          <w:bCs/>
        </w:rPr>
        <w:t xml:space="preserve">Forgalomképtelen vagyoni körben módosításra kerül a Hévíz (belterület) 1564/7. hrsz-ú „közút” megnevezésű 290 m2 nagyságú ingatlan területmértéke, amely telekhatár rendezéssel vegyes ajándékozás jogcímén 193 m2-re válto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8" w:name="_Hlk207710999"/>
      <w:bookmarkStart w:id="9" w:name="_Hlk207710999"/>
      <w:bookmarkEnd w:id="9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,</w:t>
      </w:r>
      <w:r>
        <w:rPr>
          <w:rFonts w:cs="Arial" w:ascii="Arial" w:hAnsi="Arial"/>
        </w:rPr>
        <w:t xml:space="preserve"> A Képviselő-testület első alkalommal 2025. </w:t>
      </w:r>
      <w:r>
        <w:rPr>
          <w:rFonts w:cs="Arial" w:ascii="Arial" w:hAnsi="Arial"/>
          <w:lang w:val="en-US" w:eastAsia="en-US"/>
        </w:rPr>
        <w:t>július</w:t>
      </w:r>
      <w:r>
        <w:rPr>
          <w:rFonts w:cs="Arial" w:ascii="Arial" w:hAnsi="Arial"/>
        </w:rPr>
        <w:t xml:space="preserve"> 14-én tárgyalta a Hévíz (külterület) 09/22. hrsz-ú, összesen 3 ha 8254 m² területmértékű, „erdő” művelési ágú védett természeti terület /láp/ megnevezésű, Dr. Gelencsér Kálmán és Ladnai Tamás 1/2-1/2-ed arányú tulajdonát képező ingatlan megvásárlására vonatkozó előterjesztést, és az ingatlan megvásárlását a 124/2025. (VII. 14.) számú határozatával támogatta. A terület az Önkormányzat tulajdonát képező 07/2. hrsz-ú véderdővel szomszédos ingatlan, és a Hévízi-tó védelmét szolgáló véderdők része. Önkormányzati tulajdonba kerülése szolgálná a város érdekét, hiszen nemzeti kincsünk és örökségünk védelmét szolgá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a 135/2025. (VIII. 04.) számú határozatában véglegesítette a megvásárlásra vonatkozó dönt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ngatlanra vonatkozó adásvételi szerződés aláírására 2025. szeptember 26. napján került s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Zala Vármegyei Kormányhivatal Földhivatali Főosztály Földhivatali Osztálya (Keszthely) a szerződésnek megfelelően a változást az INYER/2025/355540/3. számú határozatával átvezette</w:t>
      </w:r>
      <w:r>
        <w:rPr>
          <w:rFonts w:cs="Arial" w:ascii="Arial" w:hAnsi="Arial"/>
        </w:rPr>
        <w:t>, tehát ennek alapján szükségessé vált a vagyongazdálkodásról szóló rendelet módosítása, és az Önkormányzat tulajdonát képező Hévíz (külterület) 09/22. hrsz-ú ingatlan felvétele. Tekintettel arra, hogy az ingatlan a Hévízi-tó védelmét szolgáló véderdő része, így annak forgalomképtelen vagyoni körbe történő felvételét javasl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Forgalomképtelen vagyoni körben felvételre kerül a Hévíz (külterület) 09/22. hrsz-ú „erdő” megnevezésű 3 ha 8254 m2 területmértékű ingatlan adásvétel jogcím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</w:rPr>
        <w:t xml:space="preserve">[1] </w:t>
      </w:r>
      <w:r>
        <w:rPr>
          <w:rFonts w:cs="Arial" w:ascii="Arial" w:hAnsi="Arial"/>
          <w:lang w:val="hu-HU"/>
        </w:rPr>
        <w:t>Jelen rendeletmódosítás célja, hogy az önkormányzati ingatlanvagyonban bekövetkezett változások a vagyonrendeletben átvezetésre kerüljene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[2] </w:t>
      </w:r>
      <w:r>
        <w:rPr>
          <w:rFonts w:eastAsia="Times New Roman" w:cs="Arial" w:ascii="Arial" w:hAnsi="Arial"/>
          <w:lang w:eastAsia="hu-HU"/>
        </w:rPr>
        <w:t>Hévíz Város Önkormányzat Képviselő-testülete az Alaptörvény 32. cikk (1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, a nemzeti vagyonról szóló 2011. évi CXCVI. törvény 5. § (2) bekezdésében kapott felhatalmazás alapján a következőket rendeli el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76"/>
        <w:ind w:left="142" w:hanging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§</w:t>
      </w:r>
    </w:p>
    <w:p>
      <w:pPr>
        <w:pStyle w:val="Listaszerbekezds"/>
        <w:widowControl w:val="false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</w:rPr>
        <w:t xml:space="preserve">vagyongazdálkodásról szóló 22/2014. (IV. 29.) számú önkormányzati rendelet </w:t>
      </w:r>
      <w:r>
        <w:rPr>
          <w:rFonts w:cs="Arial" w:ascii="Arial" w:hAnsi="Arial"/>
        </w:rPr>
        <w:t>1. melléklete helyébe az 1. melléklet lép.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>
          <w:rFonts w:ascii="Arial" w:hAnsi="Arial" w:eastAsia="Calibri" w:cs="Arial"/>
          <w:color w:val="FF0000"/>
          <w:sz w:val="22"/>
          <w:szCs w:val="22"/>
          <w:lang w:eastAsia="hu-HU"/>
        </w:rPr>
      </w:pPr>
      <w:r>
        <w:rPr>
          <w:rFonts w:eastAsia="Calibri" w:cs="Arial" w:ascii="Arial" w:hAnsi="Arial"/>
          <w:color w:val="FF0000"/>
          <w:sz w:val="22"/>
          <w:szCs w:val="22"/>
          <w:lang w:eastAsia="hu-HU"/>
        </w:rPr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>
          <w:rFonts w:ascii="Arial" w:hAnsi="Arial" w:eastAsia="Calibri" w:cs="Arial"/>
          <w:b/>
          <w:b/>
          <w:color w:val="FF0000"/>
          <w:sz w:val="22"/>
          <w:szCs w:val="22"/>
        </w:rPr>
      </w:pPr>
      <w:r>
        <w:rPr>
          <w:rFonts w:eastAsia="Calibri" w:cs="Arial" w:ascii="Arial" w:hAnsi="Arial"/>
          <w:b/>
          <w:color w:val="FF0000"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/>
      </w:pPr>
      <w:r>
        <w:rPr>
          <w:rFonts w:cs="Arial" w:ascii="Arial" w:hAnsi="Arial"/>
          <w:b/>
          <w:sz w:val="22"/>
          <w:szCs w:val="22"/>
          <w:lang w:eastAsia="hu-HU"/>
        </w:rPr>
        <w:t>2. §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Bekezds"/>
        <w:spacing w:before="0" w:after="24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Ez a rendelet 2025. december 1-jén lép hatályba.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Naszádos Pé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5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 xml:space="preserve"> 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telen törzsvagyon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800"/>
        <w:gridCol w:w="1538"/>
        <w:gridCol w:w="2410"/>
        <w:gridCol w:w="1452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 xml:space="preserve">(%)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6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5/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3 ha 825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9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Általános indoko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Magyarország helyi önkormányzatairól szóló 2011. évi CLXXXIX. törvény 110. § </w:t>
      </w:r>
      <w:r>
        <w:rPr>
          <w:rFonts w:cs="Arial" w:ascii="Arial" w:hAnsi="Arial"/>
          <w:lang w:eastAsia="hu-HU"/>
        </w:rPr>
        <w:t xml:space="preserve">(1) bekezdése alapján a helyi önkormányzat tulajdonába tartozó vagyonelemekről kormányrendeletben meghatározott módon nyilvántartást kell vezet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önkormányzat tulajdonáról és a vagyonnal való gazdálkodás szabályairól a 22/2014. (IV. 29.) számú önkormányzati rendelet (továbbiakban: rendelet) rendelkezik. A rendeletben az önkormányzati vagyon külön részeként kezelt törzsvagyon tárgyait – forgalomképtelen és korlátozottan forgalomképes vagyontárgyak szerinti felosztásban – az 1. és 2. sz. melléklet, a forgalomképes vagyontárgyak körét pedig a 3. sz. melléklet tartalmazza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40" w:before="0" w:after="0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1. §-hoz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Forgalomképtelen vagyoni körbe bevezetésre kerül a Hévíz (külterület) 072/94. hrsz-ú „szántó” megjelölésű 86 m2 területmértékű ingatlan ajándékozás jogcím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Forgalomképtelen vagyoni körben módosításra kerül a Hévíz (belterület) 1455/106. hrsz-ú „közterület” megnevezésű 2959 m2 nagyságú ingatlan területmértéke, amely telekhatár rendezéssel vegyes adásvétel jogcímén 2938 m2-re vál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galomképtelen vagyoni körben módosításra kerül a Hévíz (belterület) 1564/7. hrsz-ú „közút” megnevezésű 290 m2 nagyságú ingatlan területmértéke, amely telekhatár rendezéssel vegyes ajándékozás jogcímén 193 m2-re válto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jc w:val="both"/>
        <w:rPr/>
      </w:pPr>
      <w:r>
        <w:rPr>
          <w:rFonts w:cs="Arial" w:ascii="Arial" w:hAnsi="Arial"/>
          <w:bCs/>
        </w:rPr>
        <w:t xml:space="preserve">Forgalomképtelen vagyoni körben felvételre kerül a Hévíz (külterület) 09/22. hrsz-ú „erdő” megnevezésű 3 ha 8254 m2 területmértékű ingatlan adásvétel jogcímén. </w:t>
      </w:r>
    </w:p>
    <w:p>
      <w:pPr>
        <w:pStyle w:val="Normal"/>
        <w:spacing w:lineRule="auto" w:line="240" w:before="0" w:after="0"/>
        <w:ind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2. §-hoz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módosítás hatályba lépését szabályozz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6" w:gutter="0" w:header="142" w:top="284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45:00Z</dcterms:created>
  <dc:creator>T-Cont Kft</dc:creator>
  <dc:description/>
  <cp:keywords/>
  <dc:language>en-US</dc:language>
  <cp:lastModifiedBy>Bertalan Linda</cp:lastModifiedBy>
  <cp:lastPrinted>2025-11-03T14:37:00Z</cp:lastPrinted>
  <dcterms:modified xsi:type="dcterms:W3CDTF">2025-11-21T10:20:00Z</dcterms:modified>
  <cp:revision>9</cp:revision>
  <dc:subject/>
  <dc:title>Iktatószám: PMK/144/2011</dc:title>
</cp:coreProperties>
</file>